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2/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RECAPEAMENTO ASFALTICO, COM SINALIZAÇÃO VIÁ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9: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9: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do tipo tratamento superficial triplo e sinalização viária</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COM SINALIZAÇÃO VIÁRIA EM PARTE DA AVENIDA EUCLIDES DA CUNHA,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9: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9: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12.511,56 (duzentos e doze mil quinhentos e onze reais e cinqu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m sinalização viari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674352327"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38:00Z</dcterms:created>
  <dc:creator>ok</dc:creator>
  <dc:description/>
  <cp:keywords/>
  <dc:language>en-US</dc:language>
  <cp:lastModifiedBy>Adriana</cp:lastModifiedBy>
  <cp:lastPrinted>2015-07-02T07:27:00Z</cp:lastPrinted>
  <dcterms:modified xsi:type="dcterms:W3CDTF">2017-05-31T11:31:00Z</dcterms:modified>
  <cp:revision>10</cp:revision>
  <dc:subject/>
  <dc:title>Prefeitura Municipal de</dc:title>
</cp:coreProperties>
</file>